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39462589"/>
      <w:bookmarkStart w:id="1" w:name="__Fieldmark__0_93946258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39462589"/>
      <w:bookmarkStart w:id="3" w:name="__Fieldmark__1_93946258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39462589"/>
      <w:bookmarkStart w:id="5" w:name="__Fieldmark__2_93946258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39462589"/>
      <w:bookmarkStart w:id="7" w:name="__Fieldmark__3_93946258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39462589"/>
      <w:bookmarkStart w:id="9" w:name="__Fieldmark__4_93946258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39462589"/>
      <w:bookmarkStart w:id="11" w:name="__Fieldmark__5_93946258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939462589"/>
      <w:bookmarkStart w:id="13" w:name="__Fieldmark__6_93946258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39462589"/>
      <w:bookmarkStart w:id="15" w:name="__Fieldmark__7_93946258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939462589"/>
      <w:bookmarkStart w:id="17" w:name="__Fieldmark__8_93946258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939462589"/>
      <w:bookmarkStart w:id="19" w:name="__Fieldmark__9_93946258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39462589"/>
      <w:bookmarkStart w:id="21" w:name="__Fieldmark__10_93946258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939462589"/>
      <w:bookmarkStart w:id="23" w:name="__Fieldmark__11_93946258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